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-135" w:hanging="28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ОО Управляющей  Компании «Верхний поса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договора управления многоквартирн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ом №  44  по  ул.  Ленинградска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г. по 31.12.2016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По Вашему дому:                                                                                     начислено        поступило            долг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на  текущий ремонт                                                                                </w:t>
      </w:r>
      <w:r>
        <w:rPr>
          <w:u w:val="single"/>
        </w:rPr>
        <w:t xml:space="preserve"> 232 438,75        228 440,24      3 998,51</w:t>
      </w:r>
      <w:r>
        <w:rPr>
          <w:b/>
          <w:bCs/>
          <w:u w:val="single"/>
        </w:rPr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b/>
          <w:bCs/>
          <w:u w:val="single"/>
        </w:rPr>
        <w:t xml:space="preserve">                                                                   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 xml:space="preserve">                                    </w:t>
      </w:r>
    </w:p>
    <w:p>
      <w:pPr>
        <w:pStyle w:val="Normal"/>
        <w:rPr/>
      </w:pPr>
      <w:r>
        <w:rPr/>
        <w:t>Выполнены следующие виды работ за счёт средств  текущего ремонта на сумму 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6500"/>
        <w:gridCol w:w="992"/>
        <w:gridCol w:w="851"/>
        <w:gridCol w:w="1275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амена обратного клапана Ду 25 (насосная станци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336,05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476,59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вентканалов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2,0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дымоходов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0,0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253,15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гидравлического  доводчика  на входн. дверь 2й п-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383,14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  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водосточных труб, навеска отвода, ремонт ухва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/шт/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,2/1/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846,95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Замена насоса 2СР 25/130 </w:t>
            </w:r>
            <w:r>
              <w:rPr>
                <w:lang w:val="en-US"/>
              </w:rPr>
              <w:t>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 551,84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системы отоп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 001,76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дымоходов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80,0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трубы Ду 20 (чердак, отопление) кв.62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и замена крана шарового Ду 15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становка воздухоотводчика Ду 15, замена сгона Ду (15/20)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золяция труб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/шт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/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1/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 903,84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становка крана шарового Ду 15 (насосная станция) </w:t>
            </w:r>
          </w:p>
          <w:p>
            <w:pPr>
              <w:pStyle w:val="Normal"/>
              <w:snapToGrid w:val="false"/>
              <w:rPr/>
            </w:pPr>
            <w:r>
              <w:rPr/>
              <w:t>Врезка Ду 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679,06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дымоходов  кв. 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632,8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Выполнения   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Выполнения   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таж информационной доски  1й п-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1,41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мена крана шарового Ду 15 (чердак)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385,14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вентканалов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2,0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дымоходов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485,0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крана шарового Ду (15/20) на стояке отоп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/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988,78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пружины на тамбурную дверь  3й п-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,2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894,99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контактора, замена дин-рейки (насосная станци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/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281,98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rPr/>
            </w:pPr>
            <w:r>
              <w:rPr/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60  (октябрь 2016г.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3,6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 938,94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реле давления (насосная станци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865,9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текущему ремонту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 653,1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ООО УК «Верхний посад»                                                                          Л.В.Се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олее  подробную информацию о выполненных работа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ы можете получить  ООО УК «Верхний посад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адресу ул. Благовещенская  1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л.  72 -20 -11</w:t>
      </w:r>
    </w:p>
    <w:sectPr>
      <w:type w:val="nextPage"/>
      <w:pgSz w:w="11906" w:h="16838"/>
      <w:pgMar w:left="567" w:right="566" w:gutter="0" w:header="0" w:top="2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6-01-22T13:18:00Z</cp:lastPrinted>
  <dcterms:modified xsi:type="dcterms:W3CDTF">2017-03-01T09:21:00Z</dcterms:modified>
  <cp:revision>37</cp:revision>
  <dc:subject/>
  <dc:title>                                     </dc:title>
</cp:coreProperties>
</file>